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Konstytucja 3 maja – w 230 rocznicę uchwalenia</w:t>
      </w:r>
    </w:p>
    <w:p>
      <w:pPr>
        <w:pStyle w:val="Normal"/>
        <w:jc w:val="both"/>
        <w:rPr/>
      </w:pPr>
      <w:r>
        <w:rPr/>
      </w:r>
    </w:p>
    <w:p>
      <w:pPr>
        <w:pStyle w:val="Normal"/>
        <w:jc w:val="both"/>
        <w:rPr/>
      </w:pPr>
      <w:r>
        <w:rPr/>
        <w:t>Pierwszy rozbiór Rzeczpospolitej w 1772 roku stał się katalizatorem zmian mentalnych w „narodzie politycznym” czyli szlachcie. W ciągu prawie dwóch dekad dzielących pierwszy rozbiór i czas Sejmu Czteroletniego (1788-1792) wyniku cząstkowych reform i działalności społecznej i politycznej światłych elit uformowało się nowe pokolenie wśród szlachty widzące potrzebę zmian ustrojowych (społecznych, gospodarczych, politycznych), ale również mieszczaństwo włączyło się w dyskusję o potrzebie reformy państwa i społeczeństwa.</w:t>
      </w:r>
    </w:p>
    <w:p>
      <w:pPr>
        <w:pStyle w:val="Normal"/>
        <w:jc w:val="both"/>
        <w:rPr/>
      </w:pPr>
      <w:r>
        <w:rPr/>
        <w:t xml:space="preserve">Uzyskana zgoda carowej Katarzyny II w 1788 roku na zwołanie sejmu skonfederowanego umożliwiła reformatorom skupionym m.in. przy królu Stanisławie Auguście Poniatowskich do podjęcia działań zmierzających do reformy ustroju państwa w ramach działalności prawodawczej tego zgromadzenia. Sejm zwany później Wielkim lub Czteroletnim rozpoczął obrady 6 października 1788 roku. W jego pracach ścierały się różne orientacje polityczne. Prym wiodły trzy ugrupowania: stronnictwo dworskie, skupione wokół króla Stanisława Augusta Poniatowskiego, dążące do reform przy jednoczesnym przekształceniu relacji zależności od Rosją w partnerstwo polityczne; stronnictwo patriotyczne, skupione wokół kilkunastu działaczy o różnej orientacji społeczno-polityczne (liberalni konserwatyści: Ignacy i Stanisław Potoccy, Adam Kazimierz Czartoryski, liberałowie/jakobini: Hugo Kołłątaj, centrum Stanisław Małachowski), dążące do reformy państwa w duchu postępowym, m.in. w oparciu o wzory angielskie oraz do zniesienia kurateli rosyjskiej; oraz trzecie, stronnictwo hetmańskie (republikańskie), zachowawcze ultrakonserwatywne ugrupowanie dążące do zachowania dotychczasowego ustroju państwa opartego o „złotą wolność szlachecką”, dominację koterii magnackich, przy ścisłej kurateli rosyjskiej. </w:t>
      </w:r>
    </w:p>
    <w:p>
      <w:pPr>
        <w:pStyle w:val="Normal"/>
        <w:jc w:val="both"/>
        <w:rPr/>
      </w:pPr>
      <w:r>
        <w:rPr/>
        <w:t xml:space="preserve">W trakcie obrad sejmu zniesiono część reform wprowadzonych po 1772 roku w organizacji państwa, m.in. Radę Nieustającą, odrzucono sojusz z Rosją, ale także wprowadzono szereg cząstkowych reform w duchu postępowym: 100 tysięczna armia, podatki na wojsko, Komisja Wojskowa Obojga Narodów, </w:t>
      </w:r>
      <w:r>
        <w:rPr>
          <w:color w:val="000000"/>
        </w:rPr>
        <w:t xml:space="preserve">komisje porządkowe cywilno-wojskowe itd. </w:t>
      </w:r>
    </w:p>
    <w:p>
      <w:pPr>
        <w:pStyle w:val="Normal"/>
        <w:jc w:val="both"/>
        <w:rPr>
          <w:color w:val="000000"/>
        </w:rPr>
      </w:pPr>
      <w:r>
        <w:rPr>
          <w:color w:val="000000"/>
        </w:rPr>
        <w:t xml:space="preserve">Ukoronowanie działalności Sejmu Wielkiego była Konstytucja 3 Maja oraz ustawy ją uzupełniające, w tym „Prawo o miastach” z 18 kwietnia 1791 roku. </w:t>
      </w:r>
    </w:p>
    <w:p>
      <w:pPr>
        <w:pStyle w:val="Normal"/>
        <w:jc w:val="both"/>
        <w:rPr>
          <w:color w:val="000000"/>
        </w:rPr>
      </w:pPr>
      <w:r>
        <w:rPr>
          <w:color w:val="000000"/>
        </w:rPr>
        <w:t>Prace nad tekstem konstytucji trwały od 1789 roku. W końcu 1790 roku zaczął się krystalizować tekst, który stanowił efekt współpracy Stanisława Augusta Poniatowskiego, jego stronnictwa oraz środowiska patriotycznego. Ostateczną redakcję przeprowadził Hugo Kołłątaj. Gotowy projekt został przestawiony na pierwszym posiedzeniu sejmu po przerwie Wielkanocnej, 3 maja 1791 roku w Sali Senatorskiej Zamku Królewskiego w Warszawie. Z blisko 500 posłów i senatorów w posiedzeniu uczestniczyło jedynie 182. Na wniosek posła inflanckiego Michała Zabiełło przegłosowano akt bez publicznego czytania, a król zaprzysiągł konstytucję, która 5 maja została wpisana oficjalnie do ksiąg grodzkich warszawskich (prawne potwierdzenie ważności ustawy).</w:t>
      </w:r>
    </w:p>
    <w:p>
      <w:pPr>
        <w:pStyle w:val="Normal"/>
        <w:jc w:val="both"/>
        <w:rPr>
          <w:color w:val="000000"/>
          <w:shd w:fill="FFFFFF" w:val="clear"/>
        </w:rPr>
      </w:pPr>
      <w:r>
        <w:rPr>
          <w:color w:val="000000"/>
        </w:rPr>
        <w:t xml:space="preserve">Konstytucja pod nazwą „Ustawa Rządowa” wprowadziła pojęcie suwerenności narodu o samostanowieniu (art. V), jednak też utrzymała </w:t>
      </w:r>
      <w:r>
        <w:rPr>
          <w:color w:val="000000"/>
          <w:shd w:fill="FFFFFF" w:val="clear"/>
        </w:rPr>
        <w:t>ustrój stanowy, w tym prymat szlachty, lecz ograniczono siłę polityczną magnaterii m.in. przez zniesienie praw politycznych szlachty gołoty (prawa wyborcze posiada tylko szlachta posiadająca nieruchomość). Mieszczaństwo w miastach królewskich stało się wolne, zagwarantowano mu wolność osobistą według definicji przysługującej szlacheckie, a także prawo sprawowania urzędów itd. Ponadto mieszczaństwo otrzymało prawo do nobilitacji m.in. przez nabycie majątków ziemskich oraz za zasługi dla kraju; poza tym państwo gwarantowało opiekę nad Żydami. Ustawa Rządowa nie rozwiązała problemu ludności wiejskiej (utrzymano poddaństwo osobiste i gruntowe), wolność osobistą otrzymali jedynie nowi osadnicy z zagranicy; „rząd krajowy” miał wziąć ludność wiejska pod opiekę.</w:t>
      </w:r>
    </w:p>
    <w:p>
      <w:pPr>
        <w:pStyle w:val="Normal"/>
        <w:jc w:val="both"/>
        <w:rPr>
          <w:color w:val="000000"/>
          <w:shd w:fill="FFFFFF" w:val="clear"/>
        </w:rPr>
      </w:pPr>
      <w:r>
        <w:rPr>
          <w:color w:val="000000"/>
          <w:shd w:fill="FFFFFF" w:val="clear"/>
        </w:rPr>
        <w:t>Konstytucja 3 maja w miejsce dualistycznego organizmu czyniła jednolite terytorialnie państwo, zniosła podział na Koronę oraz Litwę, a także zlikwidowała liberum veto i prawo do konfederacji; wprowadziła trójpodział władzy na ustawodawczą (sejm, ograniczona rola senatu), wykonawczą (król, Straży Praw i komisje wielkie: edukacji, policji, skarbu i wojska) oraz sądownictwo (szlacheckie, miejskie).</w:t>
      </w:r>
    </w:p>
    <w:p>
      <w:pPr>
        <w:pStyle w:val="Normal"/>
        <w:jc w:val="both"/>
        <w:rPr>
          <w:color w:val="000000"/>
          <w:shd w:fill="FFFFFF" w:val="clear"/>
        </w:rPr>
      </w:pPr>
      <w:r>
        <w:rPr>
          <w:color w:val="000000"/>
          <w:shd w:fill="FFFFFF" w:val="clear"/>
        </w:rPr>
        <w:t>Dzieło konstytucji nie przetrwało jednak długo. Konfederacja targowicka oraz interwencja wojsk rosyjskich wiosną 1792 roku spowodowały, iż w lipcu 1792 roku król Stanisław Poniatowski zrezygnował z obrony Konstytucji i przystąpił do konfederacji targowickiej. Na sejmie w Grodnie w 1793 roku dorobek prawny Sejmu Czteroletniego został anulowany.</w:t>
      </w:r>
    </w:p>
    <w:p>
      <w:pPr>
        <w:pStyle w:val="Normal"/>
        <w:jc w:val="both"/>
        <w:rPr/>
      </w:pPr>
      <w:r>
        <w:rPr/>
        <w:t>Konstytucja 3 maja, mimo licznych wad, m.in. utrzymanie poddaństwa chłopów, w okresie zaborów w XIX wieku w świadomości społeczeństwa polskiego była symbolem wolności i niezależności państwa polskiego, znaczenia zgody narodowej dla budowy dobrobytu całej społeczności zamieszkującej państwo.</w:t>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FootnoteCharacters">
    <w:name w:val="Footnote Characters"/>
    <w:qFormat/>
    <w:rPr>
      <w:rFonts w:ascii="Times New Roman" w:hAnsi="Times New Roman" w:cs="Times New Roman"/>
      <w:color w:val="000000"/>
      <w:sz w:val="20"/>
      <w:vertAlign w:val="superscript"/>
    </w:rPr>
  </w:style>
  <w:style w:type="character" w:styleId="InternetLink">
    <w:name w:val="Hyperlink"/>
    <w:rPr>
      <w:color w:val="0000FF"/>
      <w:u w:val="single"/>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 w:val="20"/>
      <w:szCs w:val="20"/>
    </w:rPr>
  </w:style>
  <w:style w:type="paragraph" w:styleId="Styl1">
    <w:name w:val="Styl1"/>
    <w:basedOn w:val="Footnote"/>
    <w:qFormat/>
    <w:pPr>
      <w:spacing w:before="0" w:after="160"/>
    </w:pPr>
    <w:rPr/>
  </w:style>
  <w:style w:type="paragraph" w:styleId="Styl2">
    <w:name w:val="Styl2"/>
    <w:basedOn w:val="Footnote"/>
    <w:qFormat/>
    <w:pPr>
      <w:spacing w:lineRule="auto" w:line="256"/>
    </w:pPr>
    <w:rPr>
      <w:rFonts w:ascii="Calibri" w:hAnsi="Calibri" w:cs="Calibri"/>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08:30:00Z</dcterms:created>
  <dc:creator>Paweł Gut</dc:creator>
  <dc:description/>
  <cp:keywords/>
  <dc:language>en-US</dc:language>
  <cp:lastModifiedBy>Paweł Gut</cp:lastModifiedBy>
  <dcterms:modified xsi:type="dcterms:W3CDTF">2021-02-17T17:51:00Z</dcterms:modified>
  <cp:revision>4</cp:revision>
  <dc:subject/>
  <dc:title/>
</cp:coreProperties>
</file>